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37х105 (3-4 цвета+лак)  20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83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45х37х105 (3-4 цвета+лак)  20 наименований </w:t>
            </w: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1:34:00Z</cp:lastPrinted>
  <dcterms:modified xsi:type="dcterms:W3CDTF">2025-10-23T08:34:00Z</dcterms:modified>
  <cp:revision>103</cp:revision>
  <dc:subject/>
  <dc:title>Приложение 1</dc:title>
</cp:coreProperties>
</file>